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 приказ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szCs w:val="24"/>
              </w:rPr>
              <w:t>И.о. ректора университета Навроцкому А.В.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szCs w:val="24"/>
              </w:rPr>
              <w:t>от руководителя проекта РНФ        №_____________ (вн. №__/___-___)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Cs w:val="24"/>
              </w:rPr>
            </w:pPr>
            <w:r>
              <w:rPr>
                <w:szCs w:val="24"/>
              </w:rPr>
              <w:t>Ф.И.О. руководителя проекта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СЛУЖЕБНАЯ ЗАПИСКА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Для выполнения работ по проекту РНФ № _____-_____-_______ «</w:t>
      </w:r>
      <w:r>
        <w:rPr>
          <w:bCs/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 xml:space="preserve">»,         </w:t>
      </w:r>
      <w:r>
        <w:rPr>
          <w:sz w:val="28"/>
          <w:szCs w:val="28"/>
          <w:vertAlign w:val="superscript"/>
        </w:rPr>
        <w:t>(название проек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шу обеспечить доступ к научному, вспомогательному и общелабораторному оборудованию, а также к оргтехнике членам научного коллектива в следующих аудиториях и лабораториях ВолгГТ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боратория № ___- для проведения экспериментальных исследован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Аудитория № ___- для обработки эксперимен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уководитель проекта ___________________/</w:t>
      </w:r>
      <w:r>
        <w:rPr>
          <w:sz w:val="28"/>
        </w:rPr>
        <w:t xml:space="preserve"> Ф.И.О.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. кафедрой____________________ /Ф.И.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НиИ______________________ </w:t>
      </w:r>
      <w:r>
        <w:rPr>
          <w:rFonts w:cs="Times New Roman" w:ascii="Times New Roman" w:hAnsi="Times New Roman"/>
          <w:bCs/>
          <w:sz w:val="28"/>
          <w:szCs w:val="28"/>
        </w:rPr>
        <w:t>С.Б. Гаманю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2268" w:right="1134" w:gutter="0" w:header="72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10:00Z</dcterms:created>
  <dc:creator>EW/LN/CB</dc:creator>
  <dc:description/>
  <cp:keywords>Ethan</cp:keywords>
  <dc:language>en-US</dc:language>
  <cp:lastModifiedBy>Пользователь</cp:lastModifiedBy>
  <cp:lastPrinted>2022-07-01T11:32:00Z</cp:lastPrinted>
  <dcterms:modified xsi:type="dcterms:W3CDTF">2024-09-03T06:53:00Z</dcterms:modified>
  <cp:revision>7</cp:revision>
  <dc:subject/>
  <dc:title>Ethan Frome</dc:title>
</cp:coreProperties>
</file>